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743200" cy="2169795"/>
            <wp:effectExtent l="0" t="0" r="0" b="0"/>
            <wp:wrapTight wrapText="bothSides">
              <wp:wrapPolygon edited="0">
                <wp:start x="-64" y="79"/>
                <wp:lineTo x="-64" y="21514"/>
                <wp:lineTo x="21600" y="21514"/>
                <wp:lineTo x="21600" y="79"/>
                <wp:lineTo x="-64" y="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32"/>
          <w:szCs w:val="32"/>
          <w:u w:val="single"/>
          <w:lang w:val="en-US" w:eastAsia="en-US"/>
        </w:rPr>
        <w:t>How to set up an Edublogs Account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914400" cy="871855"/>
            <wp:effectExtent l="0" t="0" r="0" b="0"/>
            <wp:wrapTight wrapText="bothSides">
              <wp:wrapPolygon edited="0">
                <wp:start x="10462" y="0"/>
                <wp:lineTo x="10462" y="5575"/>
                <wp:lineTo x="1" y="5575"/>
                <wp:lineTo x="-167" y="5750"/>
                <wp:lineTo x="-167" y="15159"/>
                <wp:lineTo x="5570" y="16727"/>
                <wp:lineTo x="10462" y="16727"/>
                <wp:lineTo x="10462" y="19515"/>
                <wp:lineTo x="10800" y="20560"/>
                <wp:lineTo x="12318" y="20560"/>
                <wp:lineTo x="21430" y="10977"/>
                <wp:lineTo x="21093" y="10106"/>
                <wp:lineTo x="14175" y="2787"/>
                <wp:lineTo x="11137" y="0"/>
                <wp:lineTo x="104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  <w:szCs w:val="32"/>
        </w:rPr>
        <w:t xml:space="preserve">1. Go to http://edublogs.org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Click on the green square that says “Free!” to create a free student account.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2. Fill out the required registration information.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3. Set up your blog.  Choose an appropriate name and address for your blog since we will be using it for school.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4. Email me (</w:t>
      </w:r>
      <w:hyperlink r:id="rId4">
        <w:r>
          <w:rPr>
            <w:rStyle w:val="InternetLink"/>
            <w:rFonts w:cs="Garamond" w:ascii="Garamond" w:hAnsi="Garamond"/>
            <w:sz w:val="32"/>
            <w:szCs w:val="32"/>
          </w:rPr>
          <w:t>emilylooser@gmail.com</w:t>
        </w:r>
      </w:hyperlink>
      <w:r>
        <w:rPr>
          <w:rFonts w:cs="Garamond" w:ascii="Garamond" w:hAnsi="Garamond"/>
          <w:sz w:val="32"/>
          <w:szCs w:val="32"/>
        </w:rPr>
        <w:t xml:space="preserve">) your blog’s name and address.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hyperlink" Target="mailto:emilylooser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27:00Z</dcterms:created>
  <dc:creator>Administrator</dc:creator>
  <dc:description/>
  <cp:keywords/>
  <dc:language>en-US</dc:language>
  <cp:lastModifiedBy>Administrator</cp:lastModifiedBy>
  <cp:lastPrinted>2011-11-17T18:17:00Z</cp:lastPrinted>
  <dcterms:modified xsi:type="dcterms:W3CDTF">2012-01-31T12:27:00Z</dcterms:modified>
  <cp:revision>2</cp:revision>
  <dc:subject/>
  <dc:title>1</dc:title>
</cp:coreProperties>
</file>